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ZAKONSKI PROPISI I REGULATIV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PLANIRANI AKTIVNOST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Edukacija i trening obuka na site vrabote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 xml:space="preserve">Namaluvawe na potro{uva~kata na voda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Realizacija na postrojka za tretman na otpadnata voda preku proizvodstvo na bio-ga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7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R</w:t>
            </w:r>
            <w:r>
              <w:rPr>
                <w:rFonts w:cs="MAC C Swiss" w:ascii="MAC C Swiss" w:hAnsi="MAC C Swiss"/>
                <w:b/>
                <w:lang w:val="it-IT"/>
              </w:rPr>
              <w:t>ealizacija na regionalen centar za tretman na `ivotinskite otpadi i drug cvrst organski otpad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8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Namaluvawe na negativniot vizuelen efekt vrz `ivotnata sredina i fizi~ko ureduvawe na prostorot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8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RASPORED ZA REALIZACIJA NA OPERATIVNIO PLAN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9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5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TimesNewRoman" w:ascii="MAC C Swiss" w:hAnsi="MAC C Swiss"/>
                <w:b/>
                <w:lang w:val="pl-PL"/>
              </w:rPr>
              <w:t>MONITORING I NA^IN NA IZVESTUVAW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9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MAC C Swiss" w:hAnsi="MAC C Swiss" w:cs="TimesNewRoman"/>
                <w:b/>
                <w:b/>
                <w:lang w:val="pl-PL"/>
              </w:rPr>
            </w:pPr>
            <w:r>
              <w:rPr>
                <w:rFonts w:cs="TimesNewRoman" w:ascii="MAC C Swiss" w:hAnsi="MAC C Swiss"/>
                <w:b/>
                <w:lang w:val="pl-PL"/>
              </w:rPr>
              <w:t>FINANSISKI SREDSTVA ZA REALIZACIJA NA</w:t>
            </w:r>
          </w:p>
          <w:p>
            <w:pPr>
              <w:pStyle w:val="Normal"/>
              <w:rPr/>
            </w:pPr>
            <w:r>
              <w:rPr>
                <w:rFonts w:cs="TimesNewRoman" w:ascii="MAC C Swiss" w:hAnsi="MAC C Swiss"/>
                <w:b/>
                <w:lang w:val="pl-PL"/>
              </w:rPr>
              <w:t>AKTIVNOSTITE OD OPERATIVNIOT PLAN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10</w:t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8:03:00Z</dcterms:created>
  <dc:creator>Mihajlo Konevski</dc:creator>
  <dc:description/>
  <cp:keywords/>
  <dc:language>en-US</dc:language>
  <cp:lastModifiedBy>Mihajlo Konevski</cp:lastModifiedBy>
  <dcterms:modified xsi:type="dcterms:W3CDTF">2008-07-11T15:53:00Z</dcterms:modified>
  <cp:revision>6</cp:revision>
  <dc:subject/>
  <dc:title>SODR@INA</dc:title>
</cp:coreProperties>
</file>